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40377333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060506755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713120792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72289683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84890006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885397752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